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URDER PAR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>
          <w:sz w:val="40"/>
        </w:rPr>
      </w:pPr>
      <w:r>
        <w:rPr>
          <w:sz w:val="40"/>
        </w:rPr>
        <w:t>White Spir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cs="Lucida Handwriting" w:ascii="Lucida Handwriting" w:hAnsi="Lucida Handwriting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cs="Lucida Handwriting" w:ascii="Lucida Handwriting" w:hAnsi="Lucida Handwriting"/>
          <w:b/>
          <w:sz w:val="32"/>
        </w:rPr>
        <w:t>DIPLOME D’HONN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color w:val="008000"/>
          <w:sz w:val="32"/>
        </w:rPr>
      </w:pPr>
      <w:r>
        <w:rPr>
          <w:rFonts w:cs="Lucida Handwriting" w:ascii="Lucida Handwriting" w:hAnsi="Lucida Handwriting"/>
          <w:b/>
          <w:color w:val="008000"/>
          <w:sz w:val="32"/>
        </w:rPr>
        <w:t>« LE DARKVA D’OR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color w:val="008000"/>
          <w:sz w:val="32"/>
        </w:rPr>
      </w:pPr>
      <w:r>
        <w:rPr>
          <w:rFonts w:cs="Lucida Handwriting" w:ascii="Lucida Handwriting" w:hAnsi="Lucida Handwriting"/>
          <w:b/>
          <w:color w:val="008000"/>
          <w:sz w:val="3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AMEDI 8 décembre 2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2692400" cy="2607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TU AS ETE TRES MECHANT !!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E LA FORCE MALEFIQUE TU AS USE POUR GAGN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VEC SANG FROID ET SOURNOISEMENT TU AS DEROUTE TES ADVERSAIR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 xml:space="preserve">ALORS FELICITATIONS !!!!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LE DIPLOME DU DARKVA D’OR  POUR LA MURDER « White Spirit » QUI S’EST DEROULEE LE 8 mars 2003 EST ATTRIBUE A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------------------------ -------</w:t>
        <w:tab/>
        <w:t>DANS LE ROLE DE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>ENCORE BRAVO !!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LE JOUEUR :</w:t>
        <w:tab/>
        <w:tab/>
        <w:tab/>
        <w:tab/>
        <w:tab/>
        <w:tab/>
        <w:t>L’ORGANISATEUR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François etGaë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Handwriting" w:hAnsi="Lucida Handwriting" w:cs="Lucida Handwriting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22:25:00Z</dcterms:created>
  <dc:creator>nono</dc:creator>
  <dc:description/>
  <dc:language>en-US</dc:language>
  <cp:lastModifiedBy>Gaëlle BEDEZ</cp:lastModifiedBy>
  <cp:lastPrinted>1970-01-01T02:53:00Z</cp:lastPrinted>
  <dcterms:modified xsi:type="dcterms:W3CDTF">1970-01-01T01:54:00Z</dcterms:modified>
  <cp:revision>7</cp:revision>
  <dc:subject/>
  <dc:title>MURDER PARTY</dc:title>
</cp:coreProperties>
</file>